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                                                                                                                               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                                                 Первый заместите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 Р.И. Стадлер                                                                                                главы администрации гор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_________________ В.П. Бойко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межведомствен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актике и противодействию злоупотребления наркотическими средствами и их незаконному оборо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64"/>
        <w:gridCol w:w="3697"/>
        <w:gridCol w:w="3697"/>
      </w:tblGrid>
      <w:tr>
        <w:trPr>
          <w:trHeight w:val="7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Рассмотрение вопрос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b/>
                <w:b/>
                <w:szCs w:val="26"/>
                <w:lang w:val="en-US" w:eastAsia="en-US"/>
              </w:rPr>
            </w:pPr>
            <w:r>
              <w:rPr>
                <w:b/>
                <w:szCs w:val="26"/>
                <w:lang w:val="en-US" w:eastAsia="en-US"/>
              </w:rPr>
              <w:t>Срок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b/>
                <w:b/>
                <w:szCs w:val="26"/>
                <w:lang w:val="en-US" w:eastAsia="en-US"/>
              </w:rPr>
            </w:pPr>
            <w:r>
              <w:rPr>
                <w:b/>
                <w:szCs w:val="26"/>
                <w:lang w:val="en-US" w:eastAsia="en-US"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718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. Вопросы, выносимые на рассмотрение на заседаниях комиссии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ссмотрение плана работы на </w:t>
            </w:r>
            <w:r>
              <w:rPr>
                <w:sz w:val="26"/>
                <w:szCs w:val="26"/>
                <w:lang w:val="en-US" w:eastAsia="en-US"/>
              </w:rPr>
              <w:t>II</w:t>
            </w:r>
            <w:r>
              <w:rPr>
                <w:sz w:val="26"/>
                <w:szCs w:val="26"/>
                <w:lang w:val="en-US" w:eastAsia="en-US"/>
              </w:rPr>
              <w:t xml:space="preserve"> кварт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rPr>
                <w:szCs w:val="26"/>
                <w:lang w:val="en-US" w:eastAsia="en-US"/>
              </w:rPr>
            </w:pPr>
            <w:r>
              <w:rPr>
                <w:szCs w:val="26"/>
              </w:rPr>
              <w:t>Первый заместитель главы администрации города, председатель комиссии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 наркоситуации в город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rPr>
                <w:szCs w:val="26"/>
              </w:rPr>
            </w:pPr>
            <w:r>
              <w:rPr>
                <w:szCs w:val="26"/>
              </w:rPr>
              <w:t xml:space="preserve">Отдел по здравоохранению 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rPr>
                <w:szCs w:val="26"/>
                <w:lang w:val="en-US" w:eastAsia="en-US"/>
              </w:rPr>
            </w:pPr>
            <w:r>
              <w:rPr>
                <w:szCs w:val="26"/>
              </w:rPr>
              <w:t>(МБУЗ «Городская больница»)</w:t>
            </w:r>
          </w:p>
        </w:tc>
      </w:tr>
      <w:tr>
        <w:trPr>
          <w:trHeight w:val="13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Об основных причинах и условиях, способствующих немедицинскому потреблению наркотиков и их незаконному обороту населением города и мерах, направленных на их устранение или минимизацию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highlight w:val="cyan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МВД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rPr>
                <w:szCs w:val="26"/>
              </w:rPr>
            </w:pPr>
            <w:r>
              <w:rPr>
                <w:szCs w:val="26"/>
              </w:rPr>
              <w:t xml:space="preserve">Отдел по здравоохранению 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rPr>
                <w:szCs w:val="26"/>
                <w:lang w:val="en-US" w:eastAsia="en-US"/>
              </w:rPr>
            </w:pPr>
            <w:r>
              <w:rPr>
                <w:szCs w:val="26"/>
              </w:rPr>
              <w:t>(МБУЗ «Городская больница»)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« Об организации деятельности правоохранительных органов с семьями, находящимися в социально-опасном положении по выявлению лиц, употребляющих наркотические веществ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МВ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ведение итогов работы комиссии за 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молодежной политике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физической культуре и спорту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культуре и искусству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здравоохранению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6"/>
                <w:lang w:val="en-US" w:eastAsia="en-US"/>
              </w:rPr>
              <w:t>Управление по образованию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ссмотрение плана работы на </w:t>
            </w:r>
            <w:r>
              <w:rPr>
                <w:sz w:val="26"/>
                <w:szCs w:val="26"/>
                <w:lang w:val="en-US" w:eastAsia="en-US"/>
              </w:rPr>
              <w:t>III</w:t>
            </w:r>
            <w:r>
              <w:rPr>
                <w:sz w:val="26"/>
                <w:szCs w:val="26"/>
                <w:lang w:val="en-US" w:eastAsia="en-US"/>
              </w:rPr>
              <w:t xml:space="preserve"> кварт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</w:rPr>
              <w:t>Первый заместитель главы администрации города, председатель комиссии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Создание и размещение социальной рекламы, направленной на формирование антинаркогенной культуры и профилактику зависим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МБУ Центр профилактики употребления психоактивных веществ среди детей и молодежи «Современник»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физической культуре и спорту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культуре и искусству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здравоохранению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6"/>
                <w:lang w:val="en-US" w:eastAsia="en-US"/>
              </w:rPr>
              <w:t>Управление по образова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дрении и реализации социального проекта «Карта безопасности детств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ма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Координатор – управление по образованию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Структурные подразделения, учреждения города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9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О проведении мониторинга (анкетирования) ситуации, связанной с потреблением наркотиков на территории города Пыть-Я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май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МВ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нащении лечебно профилактических учреждений города экспресс- диагностическими тест-системами для определения наркотических веществ в биологических средах челов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май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едение итогов работы комиссии за 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ию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молодежной политике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физической культуре и спорту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культуре и искусству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здравоохранению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6"/>
                <w:lang w:val="en-US" w:eastAsia="en-US"/>
              </w:rPr>
              <w:t>Управление по образованию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ссмотрение плана работы на </w:t>
            </w:r>
            <w:r>
              <w:rPr>
                <w:sz w:val="26"/>
                <w:szCs w:val="26"/>
                <w:lang w:val="en-US" w:eastAsia="en-US"/>
              </w:rPr>
              <w:t>IV</w:t>
            </w:r>
            <w:r>
              <w:rPr>
                <w:sz w:val="26"/>
                <w:szCs w:val="26"/>
                <w:lang w:val="en-US" w:eastAsia="en-US"/>
              </w:rPr>
              <w:t xml:space="preserve"> кварт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ию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ервый заместитель главы администрации города, председатель комиссии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ежегодных оперативно- профилактических операций мероприятий, направленных на выявление и пересечение правонарушений, связанных с наркотиками (в том числе осуществление контроля за легальным оборотом наркотиков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июль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МВ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пресечения, раскрытия и расследования преступлений, связанных с незаконным оборотом наркотических средст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 xml:space="preserve">в течении года 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в средствах массовой информации по вопросам формирования негативного отношения к наркотикам и пропаганды здорового образа жиз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ию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молодежной политике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физической культуре и спорту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культуре и искусству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здравоохранению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Управление по образованию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О профилактической работе среди подростков и молодежи по противодействию употребления наркотических средств, алкоголя, табакокурения и других психоактивных средств. Итоги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В течении года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</w:rPr>
            </w:pPr>
            <w:r>
              <w:rPr>
                <w:szCs w:val="26"/>
              </w:rPr>
              <w:t>Отдел по здравоохранению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</w:rPr>
              <w:t>(МБУЗ «Городская больница»)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7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 проведении добровольного тестирования учащихся общеобразовательных учреждений и студентов на предмет употреблении наркотических средств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846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8460" w:leader="none"/>
              </w:tabs>
              <w:snapToGrid w:val="false"/>
              <w:ind w:left="-50" w:right="-55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, эффективности и дальнейшего развития системы профилактики и пропаганды здорового образа жизни в образовательных учреждениях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(согласно Постановления от 20.12.2010 № 269-па «Об утверждении плана мероприятий по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филактике и противодействию злоупотребления наркотическими средствами и их незаконному обороту в городе Пыть-Яхе на 2011-2013гг.»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образованию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9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едение итогов работы комиссии за 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города, председатель комиссии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плана мероприятий  по профилактике и противодействию злоупотребления наркотическими средствами и их незаконному обороту в города Пыть-Яхе за 2012 го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молодежной политике, отдел по культуре и искусству, отдел по физической культуре и спорту </w:t>
            </w:r>
          </w:p>
        </w:tc>
      </w:tr>
      <w:tr>
        <w:trPr>
          <w:trHeight w:val="14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Об итогах проведения добровольного тестирования учащихся (студентов) на предмет употребления наркотических средств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</w:rPr>
            </w:pPr>
            <w:r>
              <w:rPr>
                <w:szCs w:val="26"/>
              </w:rPr>
              <w:t>Отдел по здравоохран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б итогах работы Антинаркотической комиссии в 2012 году.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Утверждение плана работы комиссии  на 2013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ервый заместитель главы администрации города, председатель комиссии </w:t>
            </w:r>
          </w:p>
        </w:tc>
      </w:tr>
      <w:tr>
        <w:trPr>
          <w:trHeight w:val="479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Профилактика употребления наркотических средств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cyan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рганизация и проведение культурно-массовых, военно-спортивных, физкультурно-оздоровительных мероприятий для детей, подростков и молодежи,, направленных на пропаганду здорового образа жиз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в течении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молодежной политике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физической культуре и спорту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культуре и искусству,</w:t>
            </w:r>
          </w:p>
          <w:p>
            <w:pPr>
              <w:pStyle w:val="Normal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здравоохранению,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Управление по образованию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Обеспечение занятости и досуга молодежи в летнее время, как эффективная форма профилактики злоупотребления наркотических средств среди молодеж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2 кварт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6"/>
                <w:lang w:val="en-US" w:eastAsia="en-US"/>
              </w:rPr>
              <w:t>МБУ Центр профилактики употребления психоактивных веществ среди детей и молодежи «Современник»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cyan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Организация и проведение антинаркотических акций, конкурсов, круглых столов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в течении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МБУ Центр профилактики употребления психоактивных веществ среди детей и молодежи «Современник»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бота «телефонов доверия»: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 по оказанию наркологическогьо и психологического консультирования больным наркоманией;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 по обращению жителей города по вопрсам, связанным с противоправными действиями в сфере незаконного оборота наркотиков;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- по </w:t>
            </w:r>
            <w:r>
              <w:rPr>
                <w:sz w:val="26"/>
                <w:szCs w:val="26"/>
              </w:rPr>
              <w:t>оказанию экстренной психологической помощи по телефону подросткам и их родителям  (очное консультирование, проводится бесплатно и конфиденциально. Психолог – консультант оказывает помощь в решении личных проблем)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в течении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</w:rPr>
            </w:pPr>
            <w:r>
              <w:rPr>
                <w:szCs w:val="26"/>
              </w:rPr>
              <w:t>МБУЗ «Городская больница»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0" w:right="-55"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0" w:right="-55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0" w:right="-55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МВД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0" w:right="-55"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0" w:right="-55"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МБУ Центр профилактики употребления психоактивных веществ среди детей и молодежи «Современник»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cyan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едение в общеобразовательных учреждениях города родительских собраний с участием педагогов, психологов, медицинских работников, работников правоохранительных органов  целях доведения информации о первичных признаках наркомании, ее последствиях и методах противодейств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в течении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Управление по образованию, 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0" w:right="-55" w:hanging="0"/>
              <w:jc w:val="center"/>
              <w:rPr/>
            </w:pPr>
            <w:r>
              <w:rPr>
                <w:szCs w:val="26"/>
              </w:rPr>
              <w:t>МБУЗ «Городская больница»,</w:t>
            </w:r>
            <w:r>
              <w:rPr>
                <w:szCs w:val="26"/>
                <w:lang w:val="en-US" w:eastAsia="en-US"/>
              </w:rPr>
              <w:t xml:space="preserve"> ОМВД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0" w:right="-55"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Проведение городских спартакиад работающей молодежи и молодых семей, направленных на пропаганду здорового образа жиз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в течении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тдел по физической культуре и спорту,</w:t>
            </w:r>
          </w:p>
          <w:p>
            <w:pPr>
              <w:pStyle w:val="2"/>
              <w:tabs>
                <w:tab w:val="clear" w:pos="708"/>
                <w:tab w:val="left" w:pos="8460" w:leader="none"/>
              </w:tabs>
              <w:ind w:left="-50" w:right="-55" w:hanging="0"/>
              <w:jc w:val="center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МБУ Центр профилактики употребления психоактивных веществ среди детей и молодежи «Современник»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. Организационные меры по противодействию злоупотребления наркотических средств и их незаконному оборо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Участие в окружных семинарах и совещаниях специалистов, занимающихся решением проблем наркоман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6"/>
                <w:lang w:val="en-US" w:eastAsia="en-US"/>
              </w:rPr>
              <w:t>в течении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антинаркотической комисси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Мероприятия по выполнению текущих зада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Контроль выполнения постановлений вышестоящих органов и решений Антинаркотической комиссии ХМАО-Югр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наркотическая коми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 xml:space="preserve">Осуществление контроля за выполнением плана мероприятий согласно </w:t>
            </w:r>
            <w:r>
              <w:rPr>
                <w:szCs w:val="26"/>
              </w:rPr>
              <w:t>Постановления от 20.12.2010 № 269-па «Об утверждении плана мероприятий по</w:t>
            </w:r>
            <w:r>
              <w:rPr>
                <w:b/>
                <w:szCs w:val="26"/>
              </w:rPr>
              <w:t xml:space="preserve"> </w:t>
            </w:r>
            <w:r>
              <w:rPr>
                <w:szCs w:val="26"/>
              </w:rPr>
              <w:t>профилактике и противодействию злоупотребления наркотическими средствами и их незаконному обороту в городе Пыть-Яхе на 2011-2013гг.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наркотическая коми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существление контроля за исполнением решений Антинаркотической комиссии гор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наркотическая коми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Анализ предоставляемой информации и направления отчетности а Антинаркотическую комиссию ХМАО-Югр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наркотическая коми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0" w:leader="none"/>
              </w:tabs>
              <w:ind w:left="0"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Организация и проведение анкетирования среди подростков и молодежи города с целью выявления отношения подрастающего поколения к проблемам наркоман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наркотическая комисси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Admin</dc:creator>
  <dc:description/>
  <cp:keywords/>
  <dc:language>en-US</dc:language>
  <cp:lastModifiedBy>Admin</cp:lastModifiedBy>
  <cp:lastPrinted>2012-02-28T10:16:00Z</cp:lastPrinted>
  <dcterms:modified xsi:type="dcterms:W3CDTF">2012-02-28T07:23:00Z</dcterms:modified>
  <cp:revision>40</cp:revision>
  <dc:subject/>
  <dc:title/>
</cp:coreProperties>
</file>